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80008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00</wp:posOffset>
            </wp:positionH>
            <wp:positionV relativeFrom="paragraph">
              <wp:posOffset>-571500</wp:posOffset>
            </wp:positionV>
            <wp:extent cx="1337945" cy="1127125"/>
            <wp:effectExtent l="0" t="0" r="0" b="0"/>
            <wp:wrapNone/>
            <wp:docPr id="1" name="BS00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80"/>
        </w:rPr>
        <w:t>Ogólna charakterystyka programu</w:t>
      </w:r>
    </w:p>
    <w:p>
      <w:pPr>
        <w:pStyle w:val="Normal"/>
        <w:jc w:val="right"/>
        <w:rPr>
          <w:b/>
          <w:b/>
          <w:color w:val="800080"/>
          <w:sz w:val="40"/>
          <w:u w:val="single"/>
        </w:rPr>
      </w:pPr>
      <w:r>
        <w:rPr>
          <w:b/>
          <w:color w:val="800080"/>
          <w:sz w:val="40"/>
          <w:u w:val="single"/>
        </w:rPr>
      </w:r>
    </w:p>
    <w:p>
      <w:pPr>
        <w:pStyle w:val="TextBodyIndent"/>
        <w:rPr/>
      </w:pPr>
      <w:r>
        <w:rPr/>
        <w:t>Wykorzystując argument „im wcześniej tym łatwiej” postanowiłyśmy przygotować dzieci do pełnienia funkcji społecznych w środowisku przesyconym wytworami technicznymi, wśród których musi znaleźć się miejsce na kształtowanie kultury informatycznej. Komputer to nie rewolucyjna zmiana w systemie edukacji pozwalająca na rozwiązanie wszystkich możliwych problemów, to jeszcze jedno narzędzie, którego sensowne i umiejętne wykorzystanie zależy od nauczycieli i rodziców. Będąc zdobyczą najnowszej techniki nie może zastąpić tradycyjnych systemów edukacyjnych mimo, iż daje dostęp do ogromnych zasobów informacji, nowych możliwości ich zdobywania i wykorzystywania.</w:t>
      </w:r>
    </w:p>
    <w:p>
      <w:pPr>
        <w:pStyle w:val="TextBodyIndent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sz w:val="32"/>
        </w:rPr>
        <w:tab/>
        <w:t xml:space="preserve">W ciągu ostatnich lat doświadczenia zdobyte                           w codziennej pracy przedszkola pozwalają na jednoznaczne stwierdzenie – </w:t>
      </w:r>
      <w:r>
        <w:rPr>
          <w:b/>
          <w:sz w:val="32"/>
        </w:rPr>
        <w:t>istnieje ogromna potrzeba kształcenia kultury informatycznej wśród najmłodszych</w:t>
      </w:r>
      <w:r>
        <w:rPr>
          <w:sz w:val="32"/>
        </w:rPr>
        <w:t>. Komputery udostępniane dzieciom pozwalają im na opanowanie umiejętności posługiwania się klawiaturą w systemie dekodowania wiadomości, posługiwania się prostą terminologią. Przedszkolak dostaje do swej dyspozycji jeszcze jedno narzędzie pomagające w rozwikłaniu problemów, pozwalające na utrwalanie                            i uzupełnianie zdobytych wcześniej sprawności, umiejętności                    i wiadomości.</w:t>
      </w:r>
    </w:p>
    <w:p>
      <w:pPr>
        <w:pStyle w:val="Normal"/>
        <w:ind w:left="708" w:firstLine="708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ab/>
        <w:t>Zamierzeniem naszym jest prowadzenie zajęć dodatkowych dla dzieci 6- letnich w oparciu o napisany program. Zajęcia odbywają się w salce komputerowej wyposażonej w pozyskany przez nas sprzęt niezbędny do pracy dziecka z komputerem. Są to: dwa komputery, drukarka laserowa, drukarka atramentowa kolorowa, krzesełka obrotowe          i biurka pod komputer. Mimo, że komputer jest doskonałym narzędziem kształcenia i rozwoju, należy pamiętać                                     o zagrożeniach zdrowotnych wynikających z nadmiernie długiego korzystania   z komputera takich jak: pogłębianie się wad postawy, zmęczenie oczu, zaburzenia koncentracji, kłopoty z myśleniem oraz wiele innych zaburzeń osobowości określanych wspólnym mianem uzależnienia od komputera.           W związku z czym nasza praca z wychowankiem ma charakter indywidualny i trwa    w zależności od możliwości dziecka do 30 minut.</w:t>
      </w:r>
    </w:p>
    <w:p>
      <w:pPr>
        <w:pStyle w:val="Normal"/>
        <w:ind w:left="708"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8" w:firstLine="708"/>
        <w:jc w:val="both"/>
        <w:rPr/>
      </w:pPr>
      <w:r>
        <w:rPr>
          <w:sz w:val="32"/>
        </w:rPr>
        <w:t xml:space="preserve">Pracując z dziećmi realizujemy treści kształcenia zawarte                      w programie Anny </w:t>
      </w:r>
      <w:r>
        <w:rPr>
          <w:b/>
          <w:sz w:val="32"/>
        </w:rPr>
        <w:t>Łada -Grodzickiej „ABC ... Program wychowania przedszkolnego XXI wieku”</w:t>
      </w:r>
      <w:r>
        <w:rPr>
          <w:bCs/>
          <w:sz w:val="32"/>
        </w:rPr>
        <w:t>(Obszar edukacji technicznej, zagadnienie: Podejmuję własne działania konstrukcyjno-techniczne, poziom III i IV)</w:t>
      </w:r>
      <w:r>
        <w:rPr>
          <w:b/>
          <w:sz w:val="32"/>
        </w:rPr>
        <w:t xml:space="preserve">, </w:t>
      </w:r>
      <w:r>
        <w:rPr>
          <w:sz w:val="32"/>
        </w:rPr>
        <w:t xml:space="preserve">wykorzystując                 w tym celu multimedialne programy komputerowe posiadające wartości aktywizujące dziecko. Zwracamy uwagę na </w:t>
      </w:r>
      <w:r>
        <w:rPr>
          <w:b/>
          <w:sz w:val="32"/>
        </w:rPr>
        <w:t xml:space="preserve">podmiotowość </w:t>
      </w:r>
      <w:r>
        <w:rPr>
          <w:sz w:val="32"/>
        </w:rPr>
        <w:t xml:space="preserve">dziecka i </w:t>
      </w:r>
      <w:r>
        <w:rPr>
          <w:b/>
          <w:sz w:val="32"/>
        </w:rPr>
        <w:t>dostosowanie stopnia trudności</w:t>
      </w:r>
      <w:r>
        <w:rPr>
          <w:sz w:val="32"/>
        </w:rPr>
        <w:t xml:space="preserve"> wykonywanych zadań do ich możliwości:</w:t>
      </w:r>
    </w:p>
    <w:p>
      <w:pPr>
        <w:pStyle w:val="Normal"/>
        <w:ind w:left="708"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jc w:val="both"/>
        <w:rPr>
          <w:sz w:val="32"/>
        </w:rPr>
      </w:pPr>
      <w:r>
        <w:rPr>
          <w:sz w:val="32"/>
        </w:rPr>
        <w:t xml:space="preserve">poznawanie i obsługa komputer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zasady włączania i wyłączania komputera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urządzenia peryferyjne: myszka, drukarka 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zabawy grami i programami multimedialnymi</w:t>
      </w:r>
    </w:p>
    <w:p>
      <w:pPr>
        <w:pStyle w:val="Normal"/>
        <w:ind w:left="1776" w:hanging="0"/>
        <w:jc w:val="both"/>
        <w:rPr>
          <w:sz w:val="32"/>
        </w:rPr>
      </w:pPr>
      <w:r>
        <w:rPr>
          <w:sz w:val="32"/>
        </w:rPr>
        <w:t>-</w:t>
        <w:tab/>
        <w:t>manipulowanie ograniczoną ilością przycisk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jc w:val="both"/>
        <w:rPr>
          <w:sz w:val="32"/>
        </w:rPr>
      </w:pPr>
      <w:r>
        <w:rPr>
          <w:sz w:val="32"/>
        </w:rPr>
        <w:t>przestrzeganie zasad bezpieczeństwa związanych               z obsługą urządzeń elektryczn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32"/>
        </w:rPr>
        <w:t>próby pisania na komputerze prostych tekstów                    i drukowanie i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jc w:val="both"/>
        <w:rPr>
          <w:sz w:val="32"/>
        </w:rPr>
      </w:pPr>
      <w:r>
        <w:rPr>
          <w:sz w:val="32"/>
        </w:rPr>
        <w:t>przestrzeganie zasad racjonalnego korzystania                    z komputera</w:t>
      </w:r>
    </w:p>
    <w:p>
      <w:pPr>
        <w:pStyle w:val="Normal"/>
        <w:ind w:left="141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8" w:firstLine="708"/>
        <w:jc w:val="both"/>
        <w:rPr/>
      </w:pPr>
      <w:r>
        <w:rPr>
          <w:sz w:val="32"/>
        </w:rPr>
        <w:t>W ramach zadań wykonywanych przez dzieci wyróżnić należy jako szczególnie przydatne w pierwszych kontaktach            z komputerem: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składanie obrazków z części typu „puzzle”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rozróżnianie figur geometrycznych na podstawie wizualnych cech fizycznych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różnorodne ćwiczenia kształcące refleks i spostrze-gawczość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mieszanie i tworzenie nowych barw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>tworzenie pierwszych grafik komputerowych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aktywizowanie twórczego myślenia</w:t>
      </w:r>
    </w:p>
    <w:p>
      <w:pPr>
        <w:pStyle w:val="TextBodyIndent"/>
        <w:rPr/>
      </w:pPr>
      <w:r>
        <w:rPr/>
        <w:t xml:space="preserve">Podczas rozwiązywania zadań i zabaw z komputerem, dzieci przyswajają sobie elementarne umiejętności czytania, przygotowują się do nauki pisania, a nade wszystko rozwijają zdolność logicznego myślenia i koordynację nerwowo-ruchową przy ciągłym doskonaleniu manualnym. </w:t>
      </w:r>
    </w:p>
    <w:p>
      <w:pPr>
        <w:pStyle w:val="TextBodyIndent"/>
        <w:rPr/>
      </w:pPr>
      <w:r>
        <w:rPr/>
      </w:r>
    </w:p>
    <w:p>
      <w:pPr>
        <w:pStyle w:val="Normal"/>
        <w:ind w:left="708" w:firstLine="708"/>
        <w:jc w:val="both"/>
        <w:rPr>
          <w:sz w:val="32"/>
        </w:rPr>
      </w:pPr>
      <w:r>
        <w:rPr>
          <w:sz w:val="32"/>
        </w:rPr>
        <w:t>Ważne jest korzystanie z wartościowych i ciekawych pomocy dydaktycznych, gier i zabaw. Nauczyciel przewodnik                           w wędrówce po informatycznym świecie pamiętać musi, by dokonać mądrego wyboru, dać wzorce do umiejętnego                          i sensownego korzystania ze zdobyczy techniki. Dziecko dysponując wartościowym materiałem musi z satysfakcją powiedzieć – to umiem , kliknę dalej, znajdę to co dla mnie ważne, by mogło  być dumne z własnych osiągnięć i wyborów wzmacniając poczucie własnej wartości.</w:t>
      </w:r>
    </w:p>
    <w:p>
      <w:pPr>
        <w:pStyle w:val="Normal"/>
        <w:ind w:left="708" w:firstLine="35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8" w:firstLine="708"/>
        <w:jc w:val="both"/>
        <w:rPr>
          <w:sz w:val="32"/>
        </w:rPr>
      </w:pPr>
      <w:r>
        <w:rPr>
          <w:sz w:val="32"/>
        </w:rPr>
        <w:t>W naszym przedszkolu wykorzystujemy następujące programy, które cieszą się dużym zainteresowaniem dzieci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color w:val="339966"/>
          <w:sz w:val="32"/>
        </w:rPr>
        <w:t>Klik uczy czytać</w:t>
      </w:r>
      <w:r>
        <w:rPr>
          <w:b/>
          <w:sz w:val="32"/>
        </w:rPr>
        <w:t xml:space="preserve"> </w:t>
      </w:r>
      <w:r>
        <w:rPr>
          <w:sz w:val="32"/>
        </w:rPr>
        <w:t>– multimedialny elementarz, który rozmawia z dzieckiem, cieszy się z jego postępów                  w nauce, reaguje na błędy, chwali i zachęca do zabawy, podpowiada po kilka razy jedno ćwiczenie. Program zawiera: animowane prezentacje liter, ponad sto zabaw, krzyżówek ,zagadek, rebusów, łamigłówek, ponad 100 układanek typu puzzle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color w:val="339966"/>
          <w:sz w:val="32"/>
        </w:rPr>
        <w:t xml:space="preserve">Klik uczy liczyć w zielonej szkole </w:t>
      </w:r>
      <w:r>
        <w:rPr>
          <w:b/>
          <w:sz w:val="32"/>
        </w:rPr>
        <w:t xml:space="preserve">- </w:t>
      </w:r>
      <w:r>
        <w:rPr>
          <w:sz w:val="32"/>
        </w:rPr>
        <w:t>zadaniem programu jest ułatwienie         i uatrakcyjnienie procesu nauczania – uczenia się matematyki i przyrody na poziomie przedszkolnym oraz wczesnoszkolnym. Program doskonali elementarne umiejętności matematyczne takie jak: liczenie , poznanie zapisu                    i kolejności liczb, porządkowanie w zbiorach,  rozróżnianie figur geometrycznych, porównywanie wielkości. Na szczególną uwagę zasługują treści przyrodnicze, które są spoiwem całego programu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color w:val="339966"/>
          <w:sz w:val="32"/>
        </w:rPr>
        <w:t>Między nami literkami</w:t>
      </w:r>
      <w:r>
        <w:rPr>
          <w:b/>
          <w:sz w:val="32"/>
        </w:rPr>
        <w:t xml:space="preserve"> </w:t>
      </w:r>
      <w:r>
        <w:rPr>
          <w:sz w:val="32"/>
        </w:rPr>
        <w:t>– multimedialny program edukacyjny przeznaczony dla dzieci w wieku od 5 do 10 lat. Zawiera zestaw ćwiczeń ortograficzno</w:t>
      </w:r>
      <w:r>
        <w:rPr>
          <w:b/>
          <w:sz w:val="32"/>
        </w:rPr>
        <w:t>-</w:t>
      </w:r>
      <w:r>
        <w:rPr>
          <w:sz w:val="32"/>
        </w:rPr>
        <w:t xml:space="preserve"> gramatycznych, które wspomagają jednocześnie naukę pisania i czytania. W programie wykorzystuje się wyrazy o różnym stopniu trudności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color w:val="339966"/>
          <w:sz w:val="32"/>
        </w:rPr>
        <w:t xml:space="preserve">Zabawy z Pinokiem </w:t>
      </w:r>
      <w:r>
        <w:rPr>
          <w:bCs/>
          <w:sz w:val="32"/>
        </w:rPr>
        <w:t>– bajkowy Pinokio oprowadza małego użytkownika po pełnym niespodzianek placu zabaw ucząc układania animowanych puzzli,  języka angielskiego, kolorowania, liczenia, pisania oraz utrwala wiedzą z zakresu przedszkol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339966"/>
          <w:sz w:val="32"/>
        </w:rPr>
        <w:t>Moje pierwsze 1,2,3 - zabawy matematyczne</w:t>
      </w:r>
      <w:r>
        <w:rPr>
          <w:b/>
          <w:sz w:val="32"/>
        </w:rPr>
        <w:t xml:space="preserve"> </w:t>
      </w:r>
      <w:r>
        <w:rPr>
          <w:sz w:val="32"/>
        </w:rPr>
        <w:t>– program przeznaczony głównie dla dzieci przedszkolnych. Celem programu jest wspomaganie rozwoju umysłowego dziecka i kształtowanie umiejętności zaliczanych do dziecięcego liczenia. Program pozwala na gromadzenie doświadczeń logicznych i matematycznych w trakcie rozwiązywania specjalnie dobranych, wesołych zabaw- zagadek, rozgrywania gier dostosowanych do możliwości umysłowych dzieci. Polecany jest przez panią</w:t>
      </w:r>
    </w:p>
    <w:p>
      <w:pPr>
        <w:pStyle w:val="Normal"/>
        <w:ind w:left="1425" w:hanging="0"/>
        <w:jc w:val="both"/>
        <w:rPr/>
      </w:pPr>
      <w:r>
        <w:rPr>
          <w:b/>
          <w:color w:val="339966"/>
          <w:sz w:val="32"/>
        </w:rPr>
        <w:t xml:space="preserve">     </w:t>
      </w:r>
      <w:r>
        <w:rPr>
          <w:sz w:val="32"/>
        </w:rPr>
        <w:t xml:space="preserve">E. Gruszczyk – Kolczyńską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339966"/>
          <w:sz w:val="32"/>
        </w:rPr>
        <w:t>Let’s Draw</w:t>
      </w:r>
      <w:r>
        <w:rPr>
          <w:b/>
          <w:sz w:val="32"/>
        </w:rPr>
        <w:t xml:space="preserve"> </w:t>
      </w:r>
      <w:r>
        <w:rPr>
          <w:sz w:val="32"/>
        </w:rPr>
        <w:t>– prosty i przyjazny w obsłudze program do tworzenia grafiki komputerowej w postaci przezabawnych karykatur, pocztówek, pozdrowień, plakatów, itp. Zawiera ponad 100 gotowych karykatur sławnych postaci, narzędzia do obróbki i przekształcania obrazu, doskonałą symulację narzędzi rysownika, flamastrów, węgla, kredy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b/>
          <w:color w:val="339966"/>
          <w:sz w:val="32"/>
        </w:rPr>
        <w:t xml:space="preserve">Zostań małym Picasso </w:t>
      </w:r>
      <w:r>
        <w:rPr>
          <w:b/>
          <w:sz w:val="32"/>
        </w:rPr>
        <w:t>-</w:t>
      </w:r>
      <w:r>
        <w:rPr>
          <w:bCs/>
          <w:sz w:val="32"/>
        </w:rPr>
        <w:t xml:space="preserve"> to „dźwiękowe malowanie myszką na ekranie”. Program ten rozwija umiejętności </w:t>
      </w:r>
    </w:p>
    <w:p>
      <w:pPr>
        <w:pStyle w:val="Normal"/>
        <w:ind w:left="1425" w:hanging="0"/>
        <w:jc w:val="both"/>
        <w:rPr/>
      </w:pPr>
      <w:r>
        <w:rPr>
          <w:bCs/>
          <w:sz w:val="32"/>
        </w:rPr>
        <w:t xml:space="preserve">    </w:t>
      </w:r>
      <w:r>
        <w:rPr>
          <w:bCs/>
          <w:sz w:val="32"/>
        </w:rPr>
        <w:t>i  zmysł artystyczny dzieci –</w:t>
      </w:r>
      <w:r>
        <w:rPr>
          <w:sz w:val="32"/>
        </w:rPr>
        <w:t xml:space="preserve"> ołówek, pędzel i kubeł</w:t>
      </w:r>
    </w:p>
    <w:p>
      <w:pPr>
        <w:pStyle w:val="Normal"/>
        <w:ind w:left="1425" w:hanging="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z  farbą to wybuchowa mieszanka dla młodych talentów,</w:t>
      </w:r>
    </w:p>
    <w:p>
      <w:pPr>
        <w:pStyle w:val="Normal"/>
        <w:ind w:left="1425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a stemple i litery alfabetu na pewno dodadzą uroku</w:t>
      </w:r>
    </w:p>
    <w:p>
      <w:pPr>
        <w:pStyle w:val="Normal"/>
        <w:ind w:left="1425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komputerowym dziełom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Program realizują</w:t>
      </w:r>
      <w:r>
        <w:rPr>
          <w:sz w:val="32"/>
        </w:rPr>
        <w:t xml:space="preserve"> dwie nauczycielki, które ukończyły Podyplomowe Studia Informatyki i posiadają odpowiednie kwalifikacje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89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6:19:00Z</dcterms:created>
  <dc:creator>xxx</dc:creator>
  <dc:description/>
  <dc:language>en-US</dc:language>
  <cp:lastModifiedBy>xxx</cp:lastModifiedBy>
  <dcterms:modified xsi:type="dcterms:W3CDTF">2003-01-31T12:10:00Z</dcterms:modified>
  <cp:revision>33</cp:revision>
  <dc:subject/>
  <dc:title/>
</cp:coreProperties>
</file>